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 404-702</w:t>
      </w:r>
      <w:r>
        <w:rPr>
          <w:rFonts w:cs="Arial" w:ascii="Arial" w:hAnsi="Arial"/>
          <w:b/>
          <w:sz w:val="22"/>
          <w:szCs w:val="22"/>
          <w:lang w:val="sr-RS"/>
        </w:rPr>
        <w:t>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– Техничка контрола пројекта за изградњу I фазе улице Милоја Радосављевић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хничка контрола пројекта за изградњу I фазе ул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ru-RU"/>
        </w:rPr>
        <w:t>Милоја Радосавље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62 – Техничка контрола пројекта за изградњу I фазе улице Милоја Радосављевића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 економска класификација на четвртом нивоу 4249, извор -01 у износу 200.0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Техничка контрола пројекта за изградњу прве фазе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лице Милоја Радосављевића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Техничка контрола пројекта за изградњу I фазе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илоја Радосављев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Техничка контрола пројекта за изградњу I фазе ул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Милоја Радосављев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198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01, у износу 200.000,00 динара без ПДВ-а односно 240.000,00 динара са ПДВ-ом (редни број у плану ЈН-0062) који је одобрен и потврђен од стране Градске управе за финансије и јавне набавке, дана 18.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00/22 од 20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Техничка контрола пројекта за изградњу I фазе ул</w:t>
      </w:r>
      <w:r>
        <w:rPr>
          <w:rFonts w:cs="Arial" w:ascii="Arial" w:hAnsi="Arial"/>
          <w:bCs/>
          <w:sz w:val="22"/>
          <w:szCs w:val="22"/>
          <w:lang w:val="sr-RS"/>
        </w:rPr>
        <w:t>и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илоја Радосавље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Техничка контрола пројекта за изградњу прве фазе улице Милоја Радосављевића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Данка Андоновски__________________________       </w:t>
      </w:r>
      <w:r>
        <w:rPr>
          <w:sz w:val="20"/>
          <w:szCs w:val="20"/>
          <w:lang w:val="sr-RS"/>
        </w:rPr>
        <w:t xml:space="preserve">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10-20T11:44:00Z</cp:lastPrinted>
  <dcterms:modified xsi:type="dcterms:W3CDTF">2022-10-21T08:33:00Z</dcterms:modified>
  <cp:revision>69</cp:revision>
  <dc:subject/>
  <dc:title>ГРАД КРАГУЈЕВАЦ</dc:title>
</cp:coreProperties>
</file>